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MY"/>
        </w:rPr>
      </w:pPr>
      <w:r>
        <w:rPr>
          <w:rFonts w:cs="Arial" w:ascii="Arial" w:hAnsi="Arial"/>
          <w:b/>
          <w:sz w:val="24"/>
          <w:szCs w:val="24"/>
          <w:lang w:val="en-MY"/>
        </w:rPr>
        <w:t>ANGGARAN PERBELANJAAN UNTUK PERJALANAN RASM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MY"/>
        </w:rPr>
      </w:pPr>
      <w:r>
        <w:rPr>
          <w:rFonts w:cs="Arial" w:ascii="Arial" w:hAnsi="Arial"/>
          <w:b/>
          <w:sz w:val="24"/>
          <w:szCs w:val="24"/>
          <w:lang w:val="en-MY"/>
        </w:rPr>
        <w:t>TERMASUK KURSUS, PERSIDANGAN, MESYUARAT, VISITING, BENGKEL, SEMINAR DAN LATIH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MY"/>
        </w:rPr>
      </w:pPr>
      <w:r>
        <w:rPr>
          <w:rFonts w:cs="Arial" w:ascii="Arial" w:hAnsi="Arial"/>
          <w:b/>
          <w:sz w:val="24"/>
          <w:szCs w:val="24"/>
          <w:lang w:val="en-MY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MY"/>
        </w:rPr>
      </w:pPr>
      <w:r>
        <w:rPr>
          <w:rFonts w:cs="Arial" w:ascii="Arial" w:hAnsi="Arial"/>
          <w:sz w:val="24"/>
          <w:szCs w:val="24"/>
          <w:lang w:val="en-MY"/>
        </w:rPr>
        <w:t>JABATAN / UNIT / KLINIK / WAD</w:t>
        <w:tab/>
        <w:t>: 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MY"/>
        </w:rPr>
      </w:pPr>
      <w:r>
        <w:rPr>
          <w:rFonts w:cs="Arial" w:ascii="Arial" w:hAnsi="Arial"/>
          <w:sz w:val="24"/>
          <w:szCs w:val="24"/>
          <w:lang w:val="en-MY"/>
        </w:rPr>
        <w:t>KEPADA</w:t>
        <w:tab/>
        <w:tab/>
        <w:tab/>
        <w:tab/>
        <w:t xml:space="preserve">: </w:t>
      </w:r>
      <w:r>
        <w:rPr>
          <w:rFonts w:cs="Arial" w:ascii="Arial" w:hAnsi="Arial"/>
          <w:b/>
          <w:sz w:val="24"/>
          <w:szCs w:val="24"/>
          <w:lang w:val="en-MY"/>
        </w:rPr>
        <w:t>PENGARAH HOSPITAL, HOSPITAL QUEEN ELIZABETH I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MY"/>
        </w:rPr>
      </w:pPr>
      <w:r>
        <w:rPr>
          <w:rFonts w:cs="Arial" w:ascii="Arial" w:hAnsi="Arial"/>
          <w:sz w:val="24"/>
          <w:szCs w:val="24"/>
          <w:lang w:val="en-MY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15"/>
        <w:gridCol w:w="2835"/>
        <w:gridCol w:w="1276"/>
        <w:gridCol w:w="1276"/>
        <w:gridCol w:w="1701"/>
        <w:gridCol w:w="1701"/>
        <w:gridCol w:w="1701"/>
        <w:gridCol w:w="1608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BIL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NAMA PEGAWAI, JAWATAN &amp; GRED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TUJUAN PERJALANA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TAMBANG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 xml:space="preserve">SEWA HOTEL / LOJ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(RM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ELAUN MAKAN (RM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YURAN KURS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(RM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JUMLAH BELA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(RM)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TEK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(R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KAPAL TERB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(RM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MY"/>
              </w:rPr>
              <w:t>JUMLAH PERBELANJAAN (RM</w:t>
            </w: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MY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M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MY"/>
        </w:rPr>
      </w:pPr>
      <w:r>
        <w:rPr>
          <w:rFonts w:cs="Arial" w:ascii="Arial" w:hAnsi="Arial"/>
          <w:sz w:val="24"/>
          <w:szCs w:val="24"/>
          <w:lang w:val="en-MY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cs="Arial" w:ascii="Arial" w:hAnsi="Arial"/>
          <w:sz w:val="16"/>
          <w:szCs w:val="16"/>
          <w:lang w:val="en-MY"/>
        </w:rPr>
        <w:t xml:space="preserve">1. PERMOHONAN UNTUK KE LUAR NEGARA HENDAKLAH DIKEMUKAKAN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 xml:space="preserve">KE JKNS UNTUK DIAJUKAN KE KKM, SEKIRANYA TUAN MENGAMBIL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 xml:space="preserve">PENDAHULUAN DIRI HENDAKLAH DISELESAIKAN DENGAN TUNTUTAN </w:t>
        <w:tab/>
        <w:tab/>
        <w:tab/>
        <w:t>DIBENARKAN OLEH KETUA JABATAN</w:t>
        <w:tab/>
        <w:tab/>
        <w:t>DILULUSKAN / TIDAK DILULUSKAN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 xml:space="preserve">PERJALANAN RASMI SEBAIK SAHAJA PULANG KE TANAHAIR DAN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>KEMUKAKAN KE KKM UNTUK PENYELESAIAN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cs="Arial" w:ascii="Arial" w:hAnsi="Arial"/>
          <w:sz w:val="16"/>
          <w:szCs w:val="16"/>
          <w:lang w:val="en-MY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cs="Arial" w:ascii="Arial" w:hAnsi="Arial"/>
          <w:sz w:val="16"/>
          <w:szCs w:val="16"/>
          <w:lang w:val="en-MY"/>
        </w:rPr>
        <w:t xml:space="preserve">2. SILA LENGKAPKAN BORANG TUNTUTAN INI APABILA MEMBUAT PERJALANAN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 xml:space="preserve">RASMI DENGAN MERUJUK KEPADA KADAR YANG TELAH DITETAPKAN DAN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 xml:space="preserve">KEPILKAN SURAT JEMPUTAN SEKALI UNTUK DIKEMUKAKAN KEPADA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>PENGARAH HOSPITAL UNTUK KELULUSAN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cs="Arial" w:ascii="Arial" w:hAnsi="Arial"/>
          <w:sz w:val="16"/>
          <w:szCs w:val="16"/>
          <w:lang w:val="en-MY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cs="Arial" w:ascii="Arial" w:hAnsi="Arial"/>
          <w:sz w:val="16"/>
          <w:szCs w:val="16"/>
          <w:lang w:val="en-MY"/>
        </w:rPr>
        <w:t xml:space="preserve">3. PERJALANAN DENGAN AIRASIA HENDAKLAH MENDAPAT KELULUSAN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 xml:space="preserve">PENGARAH HOSPITAL DAN DIBAYAR DAHULU OLEH PEGAWAI SERTA </w:t>
        <w:tab/>
        <w:tab/>
        <w:tab/>
        <w:t>NAMA, TANDATANGAN &amp; COP JABATAN</w:t>
        <w:tab/>
        <w:t>PENGARAH HOSPITAL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 xml:space="preserve">BOLEH DITUNTUT SELEPAS TIKET DIGUNAKAN PADA AKHIR BULAN. </w:t>
        <w:tab/>
        <w:tab/>
        <w:tab/>
        <w:tab/>
        <w:tab/>
        <w:tab/>
        <w:tab/>
        <w:tab/>
        <w:t>NAMA, TANDATANGAN &amp; COP JABATAN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 xml:space="preserve">TIKET TIDAK BOLEH DIAMBIL SEKIRANYA TIADA KELULUSAN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>PENGARAH HOSPITAL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cs="Arial" w:ascii="Arial" w:hAnsi="Arial"/>
          <w:sz w:val="16"/>
          <w:szCs w:val="16"/>
          <w:lang w:val="en-MY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cs="Arial" w:ascii="Arial" w:hAnsi="Arial"/>
          <w:sz w:val="16"/>
          <w:szCs w:val="16"/>
          <w:lang w:val="en-MY"/>
        </w:rPr>
        <w:t xml:space="preserve">4. ELAKKAN MELAKUKAN TUNTUTAN PALSU KERANA TUNTUTAN TUAN/PUAN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MY"/>
        </w:rPr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 xml:space="preserve">DIPANTAU OLEH JABATAN AUDIT NEGARA DAN SURUHANJAYA PENCEGAHAN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val="en-MY"/>
        </w:rPr>
        <w:t xml:space="preserve">    </w:t>
      </w:r>
      <w:r>
        <w:rPr>
          <w:rFonts w:cs="Arial" w:ascii="Arial" w:hAnsi="Arial"/>
          <w:sz w:val="16"/>
          <w:szCs w:val="16"/>
          <w:lang w:val="en-MY"/>
        </w:rPr>
        <w:t>RASUAH MALAYSIA (SPRM).</w: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oSpacingChar">
    <w:name w:val="No Spacing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36:00Z</dcterms:created>
  <dc:creator>user</dc:creator>
  <dc:description/>
  <cp:keywords/>
  <dc:language>en-US</dc:language>
  <cp:lastModifiedBy>HRMIS</cp:lastModifiedBy>
  <cp:lastPrinted>2019-05-27T11:52:00Z</cp:lastPrinted>
  <dcterms:modified xsi:type="dcterms:W3CDTF">2019-05-27T05:50:00Z</dcterms:modified>
  <cp:revision>47</cp:revision>
  <dc:subject/>
  <dc:title/>
</cp:coreProperties>
</file>